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kern w:val="2"/>
        </w:rPr>
        <w:t xml:space="preserve">  </w:t>
      </w:r>
      <w:r>
        <w:rPr>
          <w:rFonts w:cs="Garamond" w:ascii="Garamond" w:hAnsi="Garamond"/>
          <w:sz w:val="20"/>
          <w:szCs w:val="20"/>
        </w:rPr>
        <w:t>This spring’s blood drive improved upon the drive in the fall and was held right before the Easter Holidays.</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The Latin Club oversees the Blood Drive and helps organize it. Led by seniors Patrick O’Brien and David Scarisbrick, presidents of the Latin Club, the Blood Drive proved to be a major success, providing Red Cross with 112 productive units of blood. A total of 115 students gave blood; others intended to give, but were unable to for various reasons.  </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There were many skinny, little girls with big hearts that wanted to donate blood but just didn’t weigh enough,” said Latin teacher Mrs. Cona.</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The Blood Drive this year was conducted outside in Red Cross staffed blood vans instead of in the gym. Having the Blood Drive in the vans meant that Red Cross could not process blood as quickly, but was not a disruption as it would be in the gym. Last fall the Blood Drive had to share the gym with sports teams and the drama department, creating a very confusing atmosphere. </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long with the Red Cross staff, numerous seniors and a large number of Mrs. Cona’s students help out with the Blood Drive. “I pass out the sign up sheet in all my Latin classes so most of the helpers are ones I know I can trust,” said Mrs. Cona.</w:t>
      </w:r>
    </w:p>
    <w:p>
      <w:pPr>
        <w:pStyle w:val="Normal"/>
        <w:rPr/>
      </w:pPr>
      <w:r>
        <w:rPr>
          <w:rFonts w:eastAsia="Garamond" w:cs="Garamond" w:ascii="Garamond" w:hAnsi="Garamond"/>
          <w:sz w:val="20"/>
          <w:szCs w:val="20"/>
        </w:rPr>
        <w:t xml:space="preserve">  </w:t>
      </w:r>
      <w:r>
        <w:rPr>
          <w:rFonts w:cs="Garamond" w:ascii="Garamond" w:hAnsi="Garamond"/>
          <w:sz w:val="20"/>
          <w:szCs w:val="20"/>
        </w:rPr>
        <w:t>The theme for this spring’s Blood Drive was A Touch of Class. David and Patrick took this theme to heart by creating a fancy outdoor bistro for the students to enjoy after giving blood. Mrs. Cona said, “It was a place where people could enjoy finer Oreos, gourmet brownies, and upscale muffins all while relaxing to the cool sounds of Frank Sinatra and other talented musicians.” David and Patrick dressed in upscale men’s attire and ran the bistro. “There were no fainters this year which I think is because of the low-stress atmosphere created by the soothing words of Sinatra and the wonderful baked goods,” said Mrs. Cona.</w:t>
      </w:r>
    </w:p>
    <w:p>
      <w:pPr>
        <w:pStyle w:val="Normal"/>
        <w:rPr/>
      </w:pPr>
      <w:r>
        <w:rPr>
          <w:rFonts w:eastAsia="Garamond" w:cs="Garamond" w:ascii="Garamond" w:hAnsi="Garamond"/>
          <w:sz w:val="20"/>
          <w:szCs w:val="20"/>
        </w:rPr>
        <w:t xml:space="preserve">  </w:t>
      </w:r>
      <w:r>
        <w:rPr>
          <w:rFonts w:cs="Garamond" w:ascii="Garamond" w:hAnsi="Garamond"/>
          <w:sz w:val="20"/>
          <w:szCs w:val="20"/>
        </w:rPr>
        <w:t>The Red Cross loves the students and atmosphere of Catholic. “Your school has healthy kids who eat their broccoli,” said one staff member. Red Cross workers have also said Catholic has the nicest kids and are very polite. Along with stopping at Catholic, Red Cross sets up blood drives at churches, businesses, and schools.</w:t>
      </w:r>
      <w:r>
        <w:rPr/>
        <w:t xml:space="preserve">  </w:t>
      </w:r>
    </w:p>
    <w:p>
      <w:pPr>
        <w:pStyle w:val="Normal"/>
        <w:spacing w:lineRule="auto" w:line="480"/>
        <w:rPr/>
      </w:pPr>
      <w:r>
        <w:rPr/>
        <w:t xml:space="preserve"> </w:t>
      </w:r>
    </w:p>
    <w:p>
      <w:pPr>
        <w:pStyle w:val="Normal"/>
        <w:spacing w:lineRule="auto" w:line="480"/>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8:02:00Z</dcterms:created>
  <dc:creator>Robbe</dc:creator>
  <dc:description/>
  <cp:keywords/>
  <dc:language>en-US</dc:language>
  <cp:lastModifiedBy>Beth  Acitelli</cp:lastModifiedBy>
  <dcterms:modified xsi:type="dcterms:W3CDTF">2012-05-03T18:02:00Z</dcterms:modified>
  <cp:revision>2</cp:revision>
  <dc:subject/>
  <dc:title>Zach Robbe-Blood Drive</dc:title>
</cp:coreProperties>
</file>